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　患者とともに行う活動業績証明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24255</wp:posOffset>
                </wp:positionV>
                <wp:extent cx="4117975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5"/>
                              <w:gridCol w:w="369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認定番号：</w:t>
                                  </w:r>
                                </w:p>
                                <w:tbl>
                                  <w:tblPr>
                                    <w:tblW w:w="25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"/>
                                    <w:gridCol w:w="514"/>
                                    <w:gridCol w:w="514"/>
                                    <w:gridCol w:w="514"/>
                                    <w:gridCol w:w="514"/>
                                  </w:tblGrid>
                                  <w:tr>
                                    <w:trPr>
                                      <w:trHeight w:val="782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70.85pt;mso-wrap-distance-left:7.1pt;mso-wrap-distance-right:0pt;mso-wrap-distance-top:0pt;mso-wrap-distance-bottom:0pt;margin-top:-80.65pt;mso-position-vertical-relative:text;margin-left:1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5"/>
                        <w:gridCol w:w="369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認定番号：</w:t>
                            </w:r>
                          </w:p>
                          <w:tbl>
                            <w:tblPr>
                              <w:tblW w:w="2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686"/>
      </w:tblGrid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添付資料番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した活動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年月日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年　　　月　　　日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年　　　月　　　日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年　　　月　　　日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年　　　月　　　日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年　　　月　　　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262890</wp:posOffset>
                </wp:positionV>
                <wp:extent cx="6486525" cy="6118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611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20.7pt;width:510.7pt;height:48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281940</wp:posOffset>
                </wp:positionV>
                <wp:extent cx="6819900" cy="33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【参加証添付欄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sz w:val="22"/>
                              </w:rPr>
                              <w:t>（添付資料番号①から順番に貼り、見やすい位置に添付資料番号を記入して下さい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6.5pt;mso-wrap-distance-left:9.05pt;mso-wrap-distance-right:9.05pt;mso-wrap-distance-top:0pt;mso-wrap-distance-bottom:0pt;margin-top:22.2pt;mso-position-vertical-relative:text;margin-left:-1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【参加証添付欄</w:t>
                      </w:r>
                      <w:r>
                        <w:rPr>
                          <w:sz w:val="24"/>
                        </w:rPr>
                        <w:t>】</w:t>
                      </w:r>
                      <w:r>
                        <w:rPr>
                          <w:sz w:val="22"/>
                        </w:rPr>
                        <w:t>（添付資料番号①から順番に貼り、見やすい位置に添付資料番号を記入して下さ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0" w:top="1134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：更新</w:t>
    </w:r>
    <w:r>
      <w:rPr>
        <w:bdr w:val="single" w:sz="4" w:space="0" w:color="000000"/>
      </w:rPr>
      <w:t>7</w:t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0:55:00Z</dcterms:created>
  <dc:creator>nagasaki</dc:creator>
  <dc:description/>
  <cp:keywords/>
  <dc:language>en-US</dc:language>
  <cp:lastModifiedBy>CDE 新潟</cp:lastModifiedBy>
  <cp:lastPrinted>2022-02-03T15:31:00Z</cp:lastPrinted>
  <dcterms:modified xsi:type="dcterms:W3CDTF">2022-02-03T06:31:00Z</dcterms:modified>
  <cp:revision>19</cp:revision>
  <dc:subject/>
  <dc:title/>
</cp:coreProperties>
</file>